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2151"/>
        <w:gridCol w:w="1449"/>
        <w:gridCol w:w="2151"/>
        <w:gridCol w:w="21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 S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suer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equency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 S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t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or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orm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ult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e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orm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der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 Manager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view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</w:rPr>
              <w:t>onforma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rFonts w:cs="Arial" w:ascii="Arial" w:hAnsi="Arial"/>
              </w:rPr>
              <w:t>epor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x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</w:rPr>
              <w:t>Rep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</w:rPr>
              <w:t>NCR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orm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d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view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view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aint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e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ai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der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 Manager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view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ai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x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orm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d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view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view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d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ic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ier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dor Rat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der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Purchasers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</w:rPr>
              <w:t xml:space="preserve">ew </w:t>
            </w: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</w:rPr>
              <w:t>nquir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e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quiry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e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s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der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s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br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ly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p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der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e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ment Data Sheet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in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s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view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es &amp; Training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s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 Manager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es &amp; Training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s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es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e Signatures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e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der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e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rchas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factur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chaser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chas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chaser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i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der</w:t>
            </w:r>
          </w:p>
        </w:tc>
      </w:tr>
      <w:tr>
        <w:trPr>
          <w:trHeight w:val="21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ier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s Inwards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unts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le Check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ly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factur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s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ive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tt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ly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factur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s</w:t>
            </w:r>
          </w:p>
        </w:tc>
      </w:tr>
      <w:tr>
        <w:trPr>
          <w:trHeight w:val="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ory Manager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ling &amp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Off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ly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factur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s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ory Manager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mpe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mbl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</w:rPr>
              <w:t>First Off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</w:rPr>
              <w:t>Re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</w:rPr>
              <w:t>Weekly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factur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</w:rPr>
              <w:t>Records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ory Manager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-Assembl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Off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ly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factur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s</w:t>
            </w:r>
          </w:p>
        </w:tc>
      </w:tr>
      <w:tr>
        <w:trPr>
          <w:trHeight w:val="2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ory Manager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-Buil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mbl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Off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ly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factur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s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ory Manager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 Assembl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Off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ly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factur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s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ory Manager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</w:rPr>
              <w:t>Cutting List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</w:rPr>
              <w:t>Order Input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</w:rPr>
              <w:t>Order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</w:rPr>
              <w:t>Order Input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</w:rPr>
              <w:t>Folder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ory Manager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ives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 Inspection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 Admin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2151"/>
        <w:gridCol w:w="1449"/>
        <w:gridCol w:w="2151"/>
        <w:gridCol w:w="2151"/>
      </w:tblGrid>
      <w:tr>
        <w:trPr>
          <w:trHeight w:val="33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factur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ve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</w:rPr>
              <w:t>Note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</w:rPr>
              <w:t>Order Input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</w:rPr>
              <w:t>Order Input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</w:rPr>
              <w:t>Folder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atch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 Admin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i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ver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i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very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ier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i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der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s Inwards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unts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</w:rPr>
              <w:t>Enquiry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</w:rPr>
              <w:t>CClient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</w:rPr>
              <w:t>Enquiry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</w:rPr>
              <w:t>Client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</w:rPr>
              <w:t>Folder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s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view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tion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s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tion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s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der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view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sentative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ually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 Re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</w:t>
            </w:r>
          </w:p>
        </w:tc>
      </w:tr>
      <w:tr>
        <w:trPr>
          <w:trHeight w:val="2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 Review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Manage Rep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 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St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x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sentative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&amp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s Manual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 Re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 Index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sentative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&amp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s Manual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 Re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rPr/>
    </w:pPr>
    <w:r>
      <w:rPr>
        <w:rFonts w:cs="Arial" w:ascii="Arial" w:hAnsi="Arial"/>
      </w:rPr>
      <w:t>01/02/10</w:t>
      <w:tab/>
      <w:tab/>
      <w:t xml:space="preserve">  Form 030 Issu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8647" w:leader="none"/>
      </w:tabs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mallCaps/>
        <w:sz w:val="40"/>
        <w:szCs w:val="40"/>
      </w:rPr>
      <w:t xml:space="preserve">Work Station </w:t>
    </w:r>
    <w:r>
      <w:rPr>
        <w:rFonts w:cs="Arial" w:ascii="Arial" w:hAnsi="Arial"/>
        <w:smallCaps/>
        <w:sz w:val="40"/>
        <w:szCs w:val="40"/>
      </w:rPr>
      <w:t>Index</w:t>
    </w:r>
    <w:r>
      <w:rPr>
        <w:rFonts w:cs="Arial" w:ascii="Arial" w:hAnsi="Arial"/>
        <w:b/>
        <w:sz w:val="28"/>
        <w:szCs w:val="28"/>
      </w:rPr>
      <w:t xml:space="preserve">                      </w:t>
      <w:tab/>
    </w:r>
    <w:r>
      <w:rPr>
        <w:rFonts w:cs="Arial" w:ascii="Arial" w:hAnsi="Arial"/>
        <w:b/>
        <w:sz w:val="20"/>
        <w:szCs w:val="20"/>
      </w:rPr>
      <w:t xml:space="preserve">Page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3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  <w:szCs w:val="20"/>
      </w:rPr>
      <w:t xml:space="preserve"> of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3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b/>
        <w:sz w:val="28"/>
        <w:szCs w:val="28"/>
      </w:rPr>
      <w:tab/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Cambria" w:hAnsi="Cambria" w:cs="Cambria"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7:39:00Z</dcterms:created>
  <dc:creator>Sion Computers</dc:creator>
  <dc:description/>
  <cp:keywords/>
  <dc:language>en-US</dc:language>
  <cp:lastModifiedBy>ant</cp:lastModifiedBy>
  <cp:lastPrinted>2010-01-11T14:02:00Z</cp:lastPrinted>
  <dcterms:modified xsi:type="dcterms:W3CDTF">2010-01-11T14:03:00Z</dcterms:modified>
  <cp:revision>13</cp:revision>
  <dc:subject/>
  <dc:title>Form</dc:title>
</cp:coreProperties>
</file>