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with EWAA/EURAS-Qualanod quality label. Powder-coated woodstructure finishes are available on request.</w:t>
      </w:r>
    </w:p>
    <w:p>
      <w:pPr>
        <w:pStyle w:val="Heading4"/>
        <w:rPr/>
      </w:pPr>
      <w:r>
        <w:rPr/>
        <w:t xml:space="preserve">Visoline Door </w:t>
      </w:r>
    </w:p>
    <w:p>
      <w:pPr>
        <w:pStyle w:val="NormalWeb"/>
        <w:rPr/>
      </w:pPr>
      <w:r>
        <w:rPr/>
        <w:t>Designed for use as open out or open in, single, double or tilt &amp; slide internally beaded, with sidelight options, for domestic and light / medium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with EWAA/EURAS-Qualanod quality label. Powder-coated woodstructure finishes are available on request.</w:t>
        <w:br/>
        <w:t>All doors are hung on aluminium knuckle or face hinges and fitted with one or three point locking mechanisms.</w:t>
        <w:br/>
        <w:t>Glazing conforms to the requirements of BS 6262 and Part ‘N’ of the Building Regulations for both thickness and type. Weatherseals are EPDM set in undercut channels.</w:t>
        <w:br/>
        <w:t>Internal beads and gaskets will accommodate 4mm to 38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br/>
        <w:t>Single door – Max width 1200mm. Max height 2400mm.</w:t>
        <w:br/>
        <w:t>Double door – Max width 2400mm. Max height 2400mm.</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xml:space="preserve">: Visoline Door </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1.8W/m2K or as Specified W/m²K. </w:t>
        <w:br/>
      </w:r>
      <w:r>
        <w:rPr>
          <w:rStyle w:val="StrongEmphasis"/>
        </w:rPr>
        <w:t>Structure</w:t>
      </w:r>
      <w:r>
        <w:rPr/>
        <w:t xml:space="preserve">: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51 mm incorporating two 14.8mm or 18.6mm polyamide thermal break sections within the profiles.</w:t>
        <w:br/>
        <w:t>All outer frame and door members to be 45° mitred corner construction, reinforced by means of extruded aluminium cleats and stainless steel corner braces.</w:t>
        <w:br/>
        <w:t>All corner joints to be secured by gluing and crimping or gluing and mechanical corner cleats.</w:t>
        <w:br/>
        <w:t>All mullions and transoms to be cut/shaped and secured using stainless steel screws driven into integral screw ports within the sections or cruciform cleats.</w:t>
        <w:br/>
        <w:t>All joints to be sealed during construction using suitable 'small gap' sealant.</w:t>
        <w:br/>
        <w:t>It is recommended that the door system be drained and ventilated in accordance with Smart Systems Technical Manual.</w:t>
        <w:br/>
        <w:t>Drip bar shall be used to all door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glazed internally with square bead.</w:t>
        <w:br/>
        <w:t>Unit thickness. Overall thickness of TBA mm.</w:t>
        <w:br/>
        <w:t>All doors to be dry glazed using ‘snap in’ extruded aluminium beads and EPDM extruded gaskets.</w:t>
      </w:r>
    </w:p>
    <w:p>
      <w:pPr>
        <w:pStyle w:val="NormalWeb"/>
        <w:rPr/>
      </w:pPr>
      <w:r>
        <w:rPr>
          <w:rStyle w:val="StrongEmphasis"/>
        </w:rPr>
        <w:t>Ironmongery / Accessories:</w:t>
      </w:r>
      <w:r>
        <w:rPr>
          <w:b/>
          <w:bCs/>
        </w:rPr>
        <w:br/>
      </w:r>
      <w:r>
        <w:rP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03:00Z</dcterms:created>
  <dc:creator>kcole</dc:creator>
  <dc:description/>
  <cp:keywords/>
  <dc:language>en-US</dc:language>
  <cp:lastModifiedBy>Kevin Cole</cp:lastModifiedBy>
  <dcterms:modified xsi:type="dcterms:W3CDTF">2014-08-20T10:10:00Z</dcterms:modified>
  <cp:revision>3</cp:revision>
  <dc:subject/>
  <dc:title>NBS SPEC Document</dc:title>
</cp:coreProperties>
</file>