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3"/>
        <w:rPr/>
      </w:pPr>
      <w:r>
        <w:rPr/>
        <w:t>L10 WINDOWS/ROOFLIGHTS/SCREENS/LOUVRES</w:t>
      </w:r>
    </w:p>
    <w:p>
      <w:pPr>
        <w:pStyle w:val="Heading4"/>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5"/>
        <w:rPr/>
      </w:pPr>
      <w:r>
        <w:rPr/>
        <w:t>Alitherm 600 Windows</w:t>
      </w:r>
    </w:p>
    <w:p>
      <w:pPr>
        <w:pStyle w:val="NormalWeb"/>
        <w:rPr/>
      </w:pPr>
      <w:r>
        <w:rPr/>
        <w:t>Designed for use as fixed lights and open out windows, internally or externally beaded, for domestic and light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 xml:space="preserve">All opening vents are hung on concealed stainless steel variable angle friction stays and fitted with cockspur/espagnolette/espagnolette shoot bolt locking mechanisms. </w:t>
        <w:br/>
        <w:t xml:space="preserve">Glazing conforms to the requirements of BS 6262 and Part ‘N’ of the Building Regulations for both thickness and type. </w:t>
        <w:br/>
        <w:t>Internal or external beads and gaskets will accommodate 24mm, 28mm, 32mm and 38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1. Weather Tightness classification:</w:t>
        <w:br/>
        <w:t>Air Permeability – Class 4   600 Pa</w:t>
        <w:br/>
        <w:t>Water Tightness – Class 9A 600 Pa</w:t>
        <w:br/>
        <w:t>Wind resistance –  Class AE 2400 Pa</w:t>
        <w:br/>
        <w:t>Windows are manufactured to the required design to within the following maximum limitations (subject to location).</w:t>
        <w:br/>
      </w:r>
      <w:r>
        <w:rPr>
          <w:b/>
        </w:rPr>
        <w:t>Side opening</w:t>
      </w:r>
      <w:r>
        <w:rPr/>
        <w:t xml:space="preserve"> – Max width 1000mm, and maximum height 1400mm. Maximum weight 40kg</w:t>
        <w:br/>
      </w:r>
      <w:r>
        <w:rPr>
          <w:b/>
        </w:rPr>
        <w:t xml:space="preserve">Top Opening </w:t>
      </w:r>
      <w:r>
        <w:rPr/>
        <w:t>– Max height 1500mm and max width 1400mm. Maximum weight 50kg.</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Alitherm 600 Series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Product tested to BS 6375: Part 1. (Air Permeability – Class 4 600 Pa. Water Tightness – Class 9A 600 Pa. Wind resistance – Class AE 2400 Pa )</w:t>
        <w:br/>
        <w:br/>
      </w:r>
      <w:r>
        <w:rPr>
          <w:rStyle w:val="StrongEmphasis"/>
        </w:rPr>
        <w:t>Thermal</w:t>
      </w:r>
      <w:r>
        <w:rPr/>
        <w:t xml:space="preserve">: To comply with current Building Regulations.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59.5mm incorporating two 25mm or 35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w:t>
        <w:br/>
        <w:t>All mullions and transoms to be cut/shaped and secured using either stainless steel screws driven into integral screw ports within the sections or cleats.</w:t>
        <w:br/>
        <w:t>All joints to be sealed during construction using suitable 'small gap' sealant.</w:t>
        <w:br/>
        <w:t>The window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double glazed and externally or internally beaded. (refer to contract specification)</w:t>
        <w:br/>
        <w:t>Unit thickness. Overall thickness of 24, 28, 32 or 38 mm depending on profiles selected.</w:t>
        <w:br/>
        <w:t>All windows to be dry glazed using shuffle extruded aluminium beads and EPDM extruded gaskets.</w:t>
      </w:r>
    </w:p>
    <w:p>
      <w:pPr>
        <w:pStyle w:val="NormalWeb"/>
        <w:rPr/>
      </w:pPr>
      <w:r>
        <w:rPr>
          <w:rStyle w:val="StrongEmphasis"/>
        </w:rPr>
        <w:t>Ironmongery / Accessories:</w:t>
      </w:r>
      <w:r>
        <w:rPr/>
        <w:b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All fixing of windows to the supporting structure to be achieved using a suitable lug and/or frame anchor fixing method capable of accommodating all applicable loads, deflection, tolerances and expansion expected on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41:00Z</dcterms:created>
  <dc:creator>kcole</dc:creator>
  <dc:description/>
  <cp:keywords/>
  <dc:language>en-US</dc:language>
  <cp:lastModifiedBy>Kevin Cole</cp:lastModifiedBy>
  <dcterms:modified xsi:type="dcterms:W3CDTF">2014-05-27T10:32:00Z</dcterms:modified>
  <cp:revision>8</cp:revision>
  <dc:subject/>
  <dc:title>NBS SPEC Document</dc:title>
</cp:coreProperties>
</file>