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o=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st1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Content-Type content="text/html; charset=windows-125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ProgId content=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Generator content="Microsoft Word 1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Originator content="Microsoft Word 1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File-List href="NBS%20Evolution_files/filelis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NBS SPEC Document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country-reg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Stree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addres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pla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dlittle&lt;/o: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emplate&gt;Normal&lt;/o:Templ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Author&gt;kcole&lt;/o:Last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Revision&gt;8&lt;/o:Revi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otalTime&gt;231&lt;/o:Total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Printed&gt;2010-07-22T10:17:00Z&lt;/o:LastPrin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reated&gt;2010-07-22T10:07:00Z&lt;/o:Crea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Saved&gt;2011-11-28T11:43:00Z&lt;/o:LastSa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ges&gt;1&lt;/o: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Words&gt;957&lt;/o: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&gt;5457&lt;/o:Charac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ompany&gt;Smart Systems ltd&lt;/o:Compan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ines&gt;45&lt;/o: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ragraphs&gt;12&lt;/o:Paragraph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WithSpaces&gt;6402&lt;/o:CharactersWithSpa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Version&gt;11.9999&lt;/o: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iew&gt;Normal&lt;/w:Vie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Zoom&gt;BestFit&lt;/w:Zo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ellingState&gt;Clean&lt;/w:Spelling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GrammarState&gt;Clean&lt;/w:Grammar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owserLevel&gt;MicrosoftInternetExplorer4&lt;/w:Browse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LatentStyles DefLockedState="false" LatentStyleCount="15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LatentSty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!mso]&gt;&lt;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d="clsid:38481807-CA0E-42D2-BF39-B33AF135CC4D" id=ieooui&gt;&lt;/o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1\:*{behavior:url(#ieooui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24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3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outline-level: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weight:bold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S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pl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G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ram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595.3pt 841.9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1.0in 1.25in 1.0in 1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3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3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Norm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language:#04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language:#04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language:#040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lang=EN-US style='tab-interval:.5in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Sectio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1&gt;&lt;span lang=EN-GB style='mso-ansi-language:EN-GB'&gt;Smart Systems Ltd&lt;o:p&gt;&lt;/o:p&gt;&lt;/span&gt;&lt;/h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pan lang=EN-GB style='mso-ansi-language:EN-GB'&gt;Tel: 01934 876100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&gt;&lt;span lang=EN-GB style='mso-ansi-language:EN-GB'&gt;L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/ROOFLIGHTS/SCREENS/LOUVRES&lt;o:p&gt;&lt;/o:p&gt;&lt;/span&gt;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4&gt;&lt;span lang=EN-GB style='mso-ansi-language:EN-GB'&gt;330 ALUMINIUM WINDOWS&lt;o:p&gt;&lt;/o:p&gt;&lt;/span&gt;&lt;/h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pan lang=EN-GB style='mso-ansi-language:EN-GB'&gt;Smart Systems are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r to the window and door fabrication industry and are active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ncil for Aluminium in Building (CAB) and members of CWCT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 Systems aluminium and composite profile product range includes, 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glazed screens, curtain walling, roof glazing and conservatorie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commercial and domestic markets. An extensive range of ancillar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balustrades is available to complement each product range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inium profiles are manufactured from grade 6060/6063 T5/T6. Size toler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accordance with DIN and BS standard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extruded profiles and EPDM seals are tested in accordance with DIN 7863,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, NFP 85301, &lt;span class=GramE&gt;ISO&lt;/span&gt; 3994. Thermal breaks are 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olyamide strips PA 6.6 25 reinforced with glass fibre, fitt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uminium extrusions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s can be Electrostatic powder coat finished in a range of RAL colou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 &lt;span class=SpellE&gt;Qualicoat&lt;/span&gt; guidelines with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-colour, different internal and external colours. Other finishes include anod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atin or with EWAA/EURAS-&lt;span class=SpellE&gt;Qualanod&lt;/span&gt; quality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der-coated &lt;span class=SpellE&gt;woodstructure&lt;/span&gt; finishes are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5&gt;&lt;span lang=EN-GB style='mso-ansi-language:EN-GB'&gt;Evolution Windows&lt;o:p&gt;&lt;/o:p&gt;&lt;/span&gt;&lt;/h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pan class=GramE&gt;&lt;span lang=EN-GB style='mso-ansi-language:EN-GB'&gt;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as fixed lights and open out windows, internally beaded, for dome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ght commercial applications.&lt;/span&gt;&lt;/span&gt;&lt;span lang=EN-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mso-ansi-language:EN-GB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mal breaks are formed with polyamide strips PA 6.6 25 reinforced with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re, fitted between aluminium extrusion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files are extruded from aluminium alloy 6060/6063 T5/T6 and com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mmendations of BS EN 12020-2; 2001/BS 755-9: 2001. Pro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static powder coat finished in a range of RAL colours to APA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Qualicoat&lt;/span&gt; guidelines with the option of BI-col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internal and external colours. Other finishes include anodi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n with EWAA/EURAS-&lt;span class=SpellE&gt;Qualanod&lt;/span&gt; quality label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pening vents are hung on concealed stainless steel variable angle f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s and fitted with cockspur/&lt;span class=SpellE&gt;espagnolette/espagnolette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bolt locking mechanisms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beads and gaskets will accommodate 24mm unit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manufactured according to customer requirements from a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profiles and are designed to incorporate a range of vent open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, therefore it is advisable to contact Smart System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department early in the design process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tested to BS 6375: Part 1. Weather Tightness classification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: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Permeability  Class 3 (600Pa)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Tightness &lt;span style='mso-spacerun:yes'&gt; &lt;/span&gt;Class E1050Pa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 resistance &lt;span style='mso-spacerun:yes'&gt; &lt;/span&gt;Class AE (2400Pa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)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manufactured to the required design to within the following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(subject to location)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pening  Max width 700mm. Weight limit dependant upon gear and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GramE&gt;Top Opening  Max height 1200mm. Weight limit dependan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 and profile selection.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o agreement it is possible to exceed these limitations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criteria, contact Smart Systems Technical Department for detail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Smart Systems Ltd technical literature for details. Smart System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provide design and specification guidance and it is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nsulted early in the design process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trong&gt;&lt;span lang=EN-GB style='mso-ansi-language:EN-GB'&gt;Manufacturer&lt;/span&gt;&lt;/strong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=EN-GB style='mso-ansi-language:EN-GB'&gt;: Smart Systems Ltd. &lt;st1: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:st="on"&gt;&lt;st1:address w:st="on"&gt;Arnolds Way&lt;/st1:address&gt;&lt;/st1:Street&gt;,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Yatton&lt;/span&gt;, &lt;st1:place w:st="on"&gt;North Somerset&lt;/st1:pl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49 4QN. Tel: 01934 876100. Fax: 01934 835169. Email: sales@smartsystems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: www.smartsystems.co.uk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rong&gt;Product reference&lt;/strong&gt;: Evolution Series Window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rong&gt;Materials&lt;/strong&gt;: All profiles are extruded from aluminium al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60/6063 T5/T6 and comply with the recommendations of BS EN 12020-2; 2001/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5-9: 2001. Thermal breaks are formed with polyamide strips PA 6.6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forced with glass fibre sections capable of withstanding temperatur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C for over painting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rong&gt;Performance&lt;/strong&gt;: Product tested to BS 6375: Part 1.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Air Permeability  Class 3 (600Pa).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mso-spacerun:yes'&gt; &lt;/span&gt;Water Tightness  E1050Pa.. Wind res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AE (2400Pa&lt;span class=GramE&gt;)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rong&gt;Exposure&lt;/strong&gt;: Design Wind Pressure TBA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rong&gt;Thermal&lt;/strong&gt;: All windows, in conjunction with a suitable gla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to achieve an average project U-value to mee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of the approved Building Regulation Document L1/L2 for &lt;st1:country-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:st="on"&gt;England&lt;/st1:country-region&gt; and &lt;st1:place w:st="on"&gt;&lt;st1:country-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:st="on"&gt;Wales&lt;/st1:country-region&gt;&lt;/st1:place&gt;. Target window U-value TBA.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rong&gt;Construction&lt;/strong&gt;&lt;span class=GramE&gt;: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shall be manufactured, installed and glazed in strict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mart Systems instructions and guidelines as set down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literature, details and specification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 of outer frame sections shall be 47 mm incorporating two 20mm or 22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amide thermal break sections within the window profil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uter frame and vent members to be 45 mitred corner co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forced by means of extruded aluminium cleats and stainless steel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es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rner joints to be secured by gluing &amp;amp; crimping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GramE&gt;All mullions and transoms to be cut/shaped and secur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stainless steel screws driven into integral screw port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or cleats.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GramE&gt;All joints to be sealed during construction using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mall gap' sealant.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to incorporate an internal pressure equalized drainage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aled down drainage through a sub sill or frontal drainage with sn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caps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trong&gt;&lt;span lang=EN-GB style='mso-ansi-language:EN-GB'&gt;Finis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ed:&lt;/span&gt;&lt;/strong&gt;&lt;span lang=EN-GB style='mso-ansi-language:EN-GB'&gt;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rong&gt;Internal Colour&lt;/strong&gt;: TBA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rong&gt;External Colour&lt;/strong&gt;: TBA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trong&gt;&lt;span lang=EN-GB style='mso-ansi-language:EN-GB'&gt;Glazing details&lt;/span&gt;&lt;/strong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=EN-GB style='mso-ansi-language:EN-GB'&gt;: Glazing shall be site gla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L40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hall be double glazed and internally beade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thickness. &lt;span class=GramE&gt;Overall thickness of 24 mm.&lt;/span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to be dry glazed using shuffle extruded aluminium beads and EP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uded gaskets. With proprietary glazing tape.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trong&gt;&lt;span lang=EN-GB style='mso-ansi-language:EN-GB'&gt;Ironmongery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: (Additional&lt;span class=GramE&gt;)&lt;/span&gt;&lt;/span&gt;&lt;/strong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=EN-GB style='mso-ansi-language:EN-GB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rickle vent required. Window sill profile to suit structure depth.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trong&gt;&lt;span lang=EN-GB style='mso-ansi-language:EN-GB'&gt;Fixing&lt;/span&gt;&lt;/strong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&lt;span lang=EN-GB style='mso-ansi-language:EN-GB'&gt;: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=EN-GB style='mso-ansi-language:EN-GB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xings to be in strict accordance with the relevant British Stand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S 6262, and shall ensure the window is retained securely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without incurring any damage or distortion to the window frame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fixings to be positioned 150mm from each corner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lion/transom and at centres not exceeding 600mm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ing lugs/straps only to be used where they can be suitably concea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val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xing of windows to the supporting structure to be achieve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lug and/or frame anchor fixing method capable of accommodat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loads, deflection, tolerances and expansion expected on site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the proposed fixing method shall be submitted to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 for approval prior to installation. 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