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L20 DOORS/SHUTTERS/HATCHES</w:t>
      </w:r>
    </w:p>
    <w:p>
      <w:pPr>
        <w:pStyle w:val="Heading3"/>
        <w:rPr/>
      </w:pPr>
      <w:r>
        <w:rPr/>
        <w:t>280 . . . . . . DOOR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is available to complement each product range. </w:t>
        <w:br/>
        <w:t>Door and door fram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Heading4"/>
        <w:rPr/>
      </w:pPr>
      <w:r>
        <w:rPr/>
        <w:t xml:space="preserve">SUPERGLIDE PATIO DOOR </w:t>
      </w:r>
    </w:p>
    <w:p>
      <w:pPr>
        <w:pStyle w:val="NormalWeb"/>
        <w:rPr/>
      </w:pPr>
      <w:r>
        <w:rPr/>
        <w:t>Designed for use as a sliding door, internally  beaded, with triple track options, for domestic and light commercial applications.</w:t>
        <w:br/>
        <w:t>Door and door fram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colours with EWAA/EURAS-Qualanod quality label.</w:t>
        <w:br/>
        <w:t>All doors are sliding on stainless steel rollers with max weight per panel of 200KG and fitted with five point locking mechanisms.</w:t>
        <w:br/>
        <w:t xml:space="preserve">Glazing conforms to the requirements of BS 6262 and Part ‘N’ of the Building Regulations for both thickness and type. </w:t>
        <w:br/>
        <w:t>Internal or external bead and gaskets will accommodate 24mm, 28mm and 32mm units.</w:t>
        <w:br/>
        <w:t>Doors are manufactured according to customer requirements from a range of standard profiles and are designed to incorporate a range of options, therefore it is advisable to contact Smart Systems technical design department early in the design process.</w:t>
        <w:br/>
        <w:t>Doors are manufactured to the required design to within the following maximum limitations (subject to location).</w:t>
      </w:r>
    </w:p>
    <w:p>
      <w:pPr>
        <w:pStyle w:val="NormalWeb"/>
        <w:rPr/>
      </w:pPr>
      <w:r>
        <w:rPr/>
        <w:t xml:space="preserve">Max height 3000mm  Width 7000mm </w:t>
        <w:br/>
        <w:t>Max weight 200 KG</w:t>
        <w:br/>
        <w:t>Subject to agreement it is possible to exceed these limitations depending on design criteria, contact Smart Systems Technical Department for details.</w:t>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Superglide</w:t>
        <w:br/>
      </w:r>
      <w:r>
        <w:rPr>
          <w:rStyle w:val="StrongEmphasis"/>
        </w:rPr>
        <w:t>Materials</w:t>
      </w:r>
      <w:r>
        <w:rPr/>
        <w:t>: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br/>
      </w:r>
      <w:r>
        <w:rPr>
          <w:rStyle w:val="StrongEmphasis"/>
        </w:rPr>
        <w:t>Thermal</w:t>
      </w:r>
      <w:r>
        <w:rPr/>
        <w:t xml:space="preserve">: All doors, in conjunction with a suitable glazing specification, to achieve an average project U-value to meet the current requirements of the approved Building Regulation Document L1/L2 for England and Wales. Target window U-value to be 2.2 W/m²K. . </w:t>
        <w:br/>
      </w:r>
      <w:r>
        <w:rPr>
          <w:rStyle w:val="StrongEmphasis"/>
        </w:rPr>
        <w:t>Construction</w:t>
      </w:r>
      <w:r>
        <w:rPr/>
        <w:t>:</w:t>
        <w:br/>
        <w:t>All doorsets shall be manufactured, installed and glazed in strict accordance with Smart Systems instructions and guidelines as set down in the appropriate technical literature, details and specifications.</w:t>
      </w:r>
      <w:r>
        <w:rPr>
          <w:b/>
          <w:bCs/>
        </w:rPr>
        <w:br/>
      </w:r>
      <w:r>
        <w:rPr/>
        <w:t>Depth of outer frame sections shall be 116mm. All outer frame and door members to be 45° mitred corner construction, reinforced by means of extruded aluminium cleats and stainless steel corner braces.</w:t>
        <w:br/>
        <w:t>All corner joints to be secured by gluing and mechanical corner cleats.</w:t>
        <w:br/>
        <w:t>All mullions and transoms to be cut/shaped and secured using stainless steel screws driven into integral screw ports within the sections or with mechanical cleats.</w:t>
        <w:br/>
        <w:t>All joints to be sealed during construction using suitable 'small gap' sealant.</w:t>
        <w:br/>
        <w:t>It is recommended that the door system be drained and ventilated in accordance with Smart Systems Technical Manual.</w:t>
      </w:r>
    </w:p>
    <w:p>
      <w:pPr>
        <w:pStyle w:val="NormalWeb"/>
        <w:rPr/>
      </w:pPr>
      <w:r>
        <w:rPr>
          <w:rStyle w:val="StrongEmphasis"/>
        </w:rPr>
        <w:t>Finish as Delivered:</w:t>
      </w:r>
      <w:r>
        <w:rPr/>
        <w:t xml:space="preserve"> </w:t>
        <w:br/>
      </w:r>
      <w:r>
        <w:rPr>
          <w:rStyle w:val="StrongEmphasis"/>
        </w:rPr>
        <w:t>Internal Colour</w:t>
      </w:r>
      <w:r>
        <w:rPr/>
        <w:t xml:space="preserve">: White. </w:t>
        <w:br/>
      </w:r>
      <w:r>
        <w:rPr>
          <w:rStyle w:val="StrongEmphasis"/>
        </w:rPr>
        <w:t>External Colour</w:t>
      </w:r>
      <w:r>
        <w:rPr/>
        <w:t xml:space="preserve">: White. </w:t>
      </w:r>
    </w:p>
    <w:p>
      <w:pPr>
        <w:pStyle w:val="NormalWeb"/>
        <w:rPr/>
      </w:pPr>
      <w:r>
        <w:rPr>
          <w:rStyle w:val="StrongEmphasis"/>
        </w:rPr>
        <w:t>Glazing details</w:t>
      </w:r>
      <w:r>
        <w:rPr/>
        <w:t>: Glazing shall be site glazed as section L40.</w:t>
        <w:br/>
        <w:t>Doors shall be glazed internally square beaded.</w:t>
        <w:br/>
        <w:t>Unit thickness. Overall thickness of 4mm – 38mm.</w:t>
        <w:br/>
        <w:t>All doors to be dry glazed using shuffle extruded aluminium beads and EPDM extruded gaskets.</w:t>
      </w:r>
    </w:p>
    <w:p>
      <w:pPr>
        <w:pStyle w:val="NormalWeb"/>
        <w:rPr/>
      </w:pPr>
      <w:r>
        <w:rPr>
          <w:rStyle w:val="StrongEmphasis"/>
        </w:rPr>
        <w:t>Ironmongery / Accessories:</w:t>
      </w:r>
      <w:r>
        <w:rPr>
          <w:b/>
          <w:bCs/>
        </w:rPr>
        <w:br/>
      </w:r>
      <w:r>
        <w:rPr/>
        <w:t xml:space="preserve">No trickle vent required. Silver anodised hardware. </w:t>
      </w:r>
    </w:p>
    <w:p>
      <w:pPr>
        <w:pStyle w:val="NormalWeb"/>
        <w:rPr/>
      </w:pPr>
      <w:r>
        <w:rPr>
          <w:rStyle w:val="StrongEmphasis"/>
        </w:rPr>
        <w:t>Fixing</w:t>
      </w:r>
      <w:r>
        <w:rPr/>
        <w:t>:</w:t>
        <w:br/>
        <w:t>All fixings to be in strict accordance with the relevant British Standards, including BS 6262, and shall ensure the door frame is retained securely within the opening without incurring any damage or distortion to the door frame.</w:t>
        <w:br/>
        <w:t>Generally, fixings to be positioned 150mm from each corner and each mullion/transom and at centres not exceeding 600mm.</w:t>
        <w:br/>
        <w:t>Fixing lugs/straps only to be used where they can be suitably concealed to approval.</w:t>
        <w:br/>
        <w:t xml:space="preserve">All fixing of door frames to the supporting structure to be achieved using a suitable lug and/or frame anchor fixing method capable of accommodating all applicable loads, deflection, tolerances and expansion expected on site. </w:t>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1:50:00Z</dcterms:created>
  <dc:creator>kcole</dc:creator>
  <dc:description/>
  <cp:keywords/>
  <dc:language>en-US</dc:language>
  <cp:lastModifiedBy>kcole</cp:lastModifiedBy>
  <dcterms:modified xsi:type="dcterms:W3CDTF">2011-11-28T11:47:00Z</dcterms:modified>
  <cp:revision>4</cp:revision>
  <dc:subject/>
  <dc:title>L20 DOORS/SHUTTERS/HATCHES</dc:title>
</cp:coreProperties>
</file>