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are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pPr>
      <w:r>
        <w:rPr/>
        <w:t>Alitherm 55 Windows</w:t>
      </w:r>
    </w:p>
    <w:p>
      <w:pPr>
        <w:pStyle w:val="NormalWeb"/>
        <w:rPr/>
      </w:pPr>
      <w:r>
        <w:rPr/>
        <w:t>Designed for use as fixed lights and open out windows, internally or externally beaded, for domestic and light / medium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All opening vents are hung on concealed stainless steel variable angle friction stays and fitted with cockspur/espagnolette/espagnolette shoot bolt locking mechanisms.</w:t>
        <w:br/>
        <w:t xml:space="preserve">Friction stays are fitted on all vent openings, manufactured from material meeting the requirements of BS 4873. </w:t>
        <w:br/>
        <w:t xml:space="preserve">Glazing conforms to the requirements of BS 6262 and Part ‘N’ of the Building Regulations for both thickness and type. </w:t>
        <w:br/>
        <w:t>Internal or external beads and gaskets will accommodate 28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 Weather Tightness classification:</w:t>
        <w:br/>
        <w:t>Air Permeability - Class 4 (600Pa).</w:t>
        <w:br/>
        <w:t>Water Tightness -  Class E750</w:t>
        <w:br/>
        <w:t>Wind resistance -   Class 5 (2000Pa)</w:t>
        <w:br/>
        <w:t>Windows are manufactured to the required design to within the following maximum limitations (subject to location).</w:t>
        <w:br/>
        <w:t>Side opening – Max width 700mm. Max height 1400mm. Weight limit dependant upon gear and profile selection.</w:t>
        <w:br/>
        <w:t>Top Opening – Max height 1500mm. Max width 1400mm. Weight limit dependant upon gear and profile selection.</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Alitherm Series 55 Windows</w:t>
        <w:br/>
      </w:r>
      <w:r>
        <w:rPr>
          <w:rStyle w:val="StrongEmphasis"/>
        </w:rPr>
        <w:t>Materials</w:t>
      </w:r>
      <w:r>
        <w:rPr/>
        <w:t xml:space="preserve">: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 </w:t>
        <w:br/>
      </w:r>
      <w:r>
        <w:rPr>
          <w:rStyle w:val="StrongEmphasis"/>
        </w:rPr>
        <w:t>Performance</w:t>
      </w:r>
      <w:r>
        <w:rPr/>
        <w:t>: Product tested to BS 6375: Part 1. (Air Permeability – Class 4 (600Pa). Water Tightness – Class E750. Wind resistance Class 5 – (2000 pa. ).</w:t>
        <w:br/>
        <w:br/>
      </w:r>
      <w:r>
        <w:rPr>
          <w:rStyle w:val="StrongEmphasis"/>
        </w:rPr>
        <w:t>Exposure</w:t>
      </w:r>
      <w:r>
        <w:rPr/>
        <w:t xml:space="preserve">: Design Wind Pressure of 2000 Pa. </w:t>
        <w:br/>
      </w:r>
      <w:r>
        <w:rPr>
          <w:rStyle w:val="StrongEmphasis"/>
        </w:rPr>
        <w:t>Thermal</w:t>
      </w:r>
      <w:r>
        <w:rPr/>
        <w:t xml:space="preserve">: All windows, in conjunction with a suitable glazing specification, to achieve an average project U-value to meet the current requirements of the approved Building Regulation Document L1/L2 for England and Wales. Target window U-value TBA. </w:t>
        <w:br/>
      </w:r>
      <w:r>
        <w:rPr>
          <w:rStyle w:val="StrongEmphasis"/>
        </w:rPr>
        <w:t>Structure</w:t>
      </w:r>
      <w:r>
        <w:rPr/>
        <w:t>: All structural profiles to be designed so as the maximum deflection of any glass edge into a framing member under windload shall not exceed L/175 of its span with no evidence of any permanent deformation once the load has been removed. All horizontal framing members to restrict dead load deflection to L/400, up to a maximum of 3mm.</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55mm incorporating two 20mm or 22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 or gluing and mechanical corner cleats.</w:t>
        <w:br/>
        <w:t>All mullions and transoms to be cut/shaped and secured using either stainless steel screws driven into integral screw ports within the sections or cruciform cleats.</w:t>
        <w:br/>
        <w:t>All joints to be sealed during construction using suitable 'small gap' sealant.</w:t>
        <w:br/>
        <w:t>The windows to incorporate an internal pressure equalized drainage system with concealed down drainage through a sub sill or frontal drainage with snap on cover caps/hooded bead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Windows shall be double glazed and externally chamfer beaded beaded.</w:t>
        <w:br/>
        <w:t>Unit thickness: 28mm.</w:t>
        <w:br/>
        <w:t>All windows to be dry glazed using shuffle extruded aluminium beads and EPDM extruded gaskets.</w:t>
      </w:r>
    </w:p>
    <w:p>
      <w:pPr>
        <w:pStyle w:val="NormalWeb"/>
        <w:rPr/>
      </w:pPr>
      <w:r>
        <w:rPr>
          <w:rStyle w:val="StrongEmphasis"/>
        </w:rPr>
        <w:t>Ironmongery / Accessories:</w:t>
      </w:r>
      <w:r>
        <w:rPr/>
        <w:br/>
        <w:t xml:space="preserve">No additional Ironmongery or Accessories required. </w:t>
      </w:r>
    </w:p>
    <w:p>
      <w:pPr>
        <w:pStyle w:val="Normal"/>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35:00Z</dcterms:created>
  <dc:creator>kcole</dc:creator>
  <dc:description/>
  <cp:keywords/>
  <dc:language>en-US</dc:language>
  <cp:lastModifiedBy>kcole</cp:lastModifiedBy>
  <dcterms:modified xsi:type="dcterms:W3CDTF">2011-11-22T08:47:00Z</dcterms:modified>
  <cp:revision>3</cp:revision>
  <dc:subject/>
  <dc:title>NBS SPEC Document</dc:title>
</cp:coreProperties>
</file>