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2"/>
        <w:rPr/>
      </w:pPr>
      <w:r>
        <w:rPr/>
        <w:t>L20 DOORS/SHUTTERS/HATCHES</w:t>
      </w:r>
    </w:p>
    <w:p>
      <w:pPr>
        <w:pStyle w:val="Heading3"/>
        <w:rPr/>
      </w:pPr>
      <w:r>
        <w:rPr>
          <w:rStyle w:val="StrongEmphasis"/>
          <w:b w:val="false"/>
          <w:bCs w:val="false"/>
        </w:rPr>
        <w:t>530 SLIDING FOLDING EXTERNAL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door panels, louvres, balustrades and glazed in trickle vents are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NormalWeb"/>
        <w:rPr/>
      </w:pPr>
      <w:r>
        <w:rPr>
          <w:rStyle w:val="StrongEmphasis"/>
        </w:rPr>
        <w:t>Visofold 2000 Folding Doors</w:t>
      </w:r>
    </w:p>
    <w:p>
      <w:pPr>
        <w:pStyle w:val="NormalWeb"/>
        <w:rPr/>
      </w:pPr>
      <w:r>
        <w:rPr/>
        <w:t>Designed for use as doors for single / double open in or out, sliding and folding screens open in or out, internally beaded, for domestic and light / medium applications (Domestic and Commercial).</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br/>
        <w:t>The system is built up using integral rollers and top guides with inbuilt hinge.</w:t>
        <w:br/>
        <w:t>The system allows for a variety of sash and opening combinations and is supplied with security locking on the main stiles. Options include outward or inward opening profiles, internal beading and up  to 38mm glazing.</w:t>
        <w:br/>
        <w:t xml:space="preserve"> </w:t>
        <w:br/>
        <w:t>Product tested to BS 6375: Part 1. Weather Tightness classification:</w:t>
        <w:br/>
        <w:t>Air Permeability – Class 3 600Pa</w:t>
        <w:br/>
        <w:t>Water Tightness – Class 7A 300Pa</w:t>
        <w:br/>
        <w:t>Wind resistance –  Class 4 1800pa</w:t>
        <w:br/>
        <w:t>Doors are manufactured to the required design to within the following maximum limitations (subject to location).</w:t>
        <w:br/>
        <w:t>Max height 2500mm. Max Sash width 1000mm. Weight limit 100Kg per leaf.</w:t>
        <w:br/>
        <w:t>Subject to agreement it is possible to exceed these limitations depending on design criteria, contact Smart Systems Technical Department for details.</w:t>
        <w:br/>
        <w:t xml:space="preserve">Consult Smart Systems Ltd technical literature for details. Smart Systems Ltd can also provide design and specification guidance and it is recommended that they are consulted early in the design process. </w:t>
      </w:r>
    </w:p>
    <w:p>
      <w:pPr>
        <w:pStyle w:val="NormalWeb"/>
        <w:rPr/>
      </w:pPr>
      <w:r>
        <w:rPr>
          <w:rStyle w:val="StrongEmphasis"/>
        </w:rPr>
        <w:t>Manufacturer</w:t>
      </w:r>
      <w:r>
        <w:rPr/>
        <w:t xml:space="preserve">: Smart Systems Ltd. Arnolds Way. Yatton, North Somerset BS49 4QN. Tel: 01934 876100. Fax: 01934 83516. Email: sales@smartsystems.co.uk Web: www.smartsystems.co.uk </w:t>
        <w:br/>
      </w:r>
      <w:r>
        <w:rPr>
          <w:rStyle w:val="StrongEmphasis"/>
        </w:rPr>
        <w:t>Product reference</w:t>
      </w:r>
      <w:r>
        <w:rPr/>
        <w:t xml:space="preserve">: Visofold Door </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r>
    </w:p>
    <w:p>
      <w:pPr>
        <w:pStyle w:val="NormalWeb"/>
        <w:rPr/>
      </w:pPr>
      <w:r>
        <w:rPr/>
        <w:br/>
      </w:r>
      <w:r>
        <w:rPr>
          <w:rStyle w:val="StrongEmphasis"/>
        </w:rPr>
        <w:t>Performance</w:t>
      </w:r>
      <w:r>
        <w:rPr/>
        <w:t>: Product tested to BS 6375: Part 1. (Air Permeability – Class Class 3 600Pa. Water Tightness - Class 7A 300Pa. Wind resistance - Class 4 1800Pa ).</w:t>
        <w:br/>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window U-value to be down to 1.6W/m²K. </w:t>
        <w:br/>
      </w:r>
      <w:r>
        <w:rPr>
          <w:rStyle w:val="StrongEmphasis"/>
        </w:rPr>
        <w:t>Structure</w:t>
      </w:r>
      <w:r>
        <w:rPr/>
        <w:t>: All structural profiles to be designed so as the maximum deflection of any glass edge into a framing member under windload shall not exceed L/175 of its span with no evidence of any permanent deformation once the load has been removed. All horizontal framing members to restrict dead load deflection to L/400, up to a maximum of 3mm.</w:t>
        <w:br/>
      </w:r>
      <w:r>
        <w:rPr>
          <w:rStyle w:val="StrongEmphasis"/>
        </w:rPr>
        <w:t>Construction</w:t>
      </w:r>
      <w:r>
        <w:rPr/>
        <w:t>:</w:t>
        <w:br/>
        <w:t>All doorsets shall be manufactured &amp; installed and glazed in strict accordance with Smart Systems instructions and guidelines as set down in the appropriate technical literature, details and specifications.</w:t>
      </w:r>
      <w:r>
        <w:rPr>
          <w:b/>
          <w:bCs/>
        </w:rPr>
        <w:br/>
      </w:r>
      <w:r>
        <w:rPr/>
        <w:t>Minimum depth of outer frame sections shall be 70mm incorporating two 18.6mm polyamide thermal break sections within the window profiles.</w:t>
        <w:br/>
        <w:t>All outer frame members to be 45° mitred corner construction, reinforced by means of extruded aluminium cleats and stainless steel corner braces. Square mechanical joint option available for sashes.</w:t>
        <w:br/>
        <w:t>All corner joints to be secured by gluing &amp; crimping or gluing and mechanical corner cleats.</w:t>
        <w:br/>
        <w:t>All mullions and transoms to be cut/shaped and secured using either stainless steel screws driven into integral screw ports within the sections or cruciform cleats.</w:t>
        <w:br/>
        <w:t>All joints to be sealed during construction using suitable 'small gap' sealant.</w:t>
        <w:br/>
        <w:t>The doors to incorporate an internal pressure equalized drainage system with concealed down drainage through a sub sill or frontal drainage with snap on cover cap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br/>
      </w:r>
      <w:r>
        <w:rPr>
          <w:rStyle w:val="StrongEmphasis"/>
        </w:rPr>
        <w:t>Glazing details</w:t>
      </w:r>
      <w:r>
        <w:rPr/>
        <w:t>: Doors shall be glazed and internally with square bead.</w:t>
        <w:br/>
        <w:t>Unit thickness. Overall thickness of up to 38mm.</w:t>
        <w:br/>
        <w:t>All internal glazed windows to be dry glazed using ‘snap in' extruded aluminium beads and EPDM extruded gaskets.</w:t>
      </w:r>
    </w:p>
    <w:p>
      <w:pPr>
        <w:pStyle w:val="NormalWeb"/>
        <w:rPr/>
      </w:pPr>
      <w:r>
        <w:rPr>
          <w:rStyle w:val="StrongEmphasis"/>
        </w:rPr>
        <w:t>Ironmongery / Accessories:</w:t>
      </w:r>
      <w:r>
        <w:rPr>
          <w:b/>
          <w:bCs/>
        </w:rPr>
        <w:br/>
      </w:r>
      <w:r>
        <w:rPr/>
        <w:t xml:space="preserve">No additional Ironmongery or Accessories required. </w:t>
      </w:r>
    </w:p>
    <w:p>
      <w:pPr>
        <w:pStyle w:val="NormalWeb"/>
        <w:spacing w:before="280" w:after="280"/>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 xml:space="preserve">All fixing of windows to the supporting structure to be achieved using a suitable lug and/or frame anchor fixing method capable of accommodating all applicable loads, deflection, tolerances and expansion expected on site. </w:t>
        <w:br/>
        <w:t xml:space="preserve">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24:00Z</dcterms:created>
  <dc:creator>kcole</dc:creator>
  <dc:description/>
  <cp:keywords/>
  <dc:language>en-US</dc:language>
  <cp:lastModifiedBy>Kevin Cole</cp:lastModifiedBy>
  <dcterms:modified xsi:type="dcterms:W3CDTF">2013-10-10T08:26:00Z</dcterms:modified>
  <cp:revision>3</cp:revision>
  <dc:subject/>
  <dc:title>NBS SPEC Document</dc:title>
</cp:coreProperties>
</file>